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mięsa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na poszczególne zadania (proszę wypełnić tylko te zadania, których dotyczy oferta)  </w:t>
      </w:r>
      <w:r>
        <w:rPr>
          <w:b/>
          <w:u w:val="single"/>
        </w:rPr>
        <w:t>za następującą cenę:</w:t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"/>
        <w:gridCol w:w="402"/>
        <w:gridCol w:w="2092"/>
        <w:gridCol w:w="1134"/>
        <w:gridCol w:w="1032"/>
        <w:gridCol w:w="1032"/>
        <w:gridCol w:w="1032"/>
        <w:gridCol w:w="1032"/>
        <w:gridCol w:w="1033"/>
      </w:tblGrid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Zadanie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zedmiot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 xml:space="preserve">Ilość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 xml:space="preserve">Cena jednostkowa netto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 xml:space="preserve">Stawka VAT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jednostkowa brutto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netto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Cena brutto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7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/>
              <w:t>A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mięso końskie chude z kością (bez żeber, goleni i głó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8000 kg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napToGrid w:val="false"/>
              <w:rPr>
                <w:rStyle w:val="Bold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  <w:b w:val="false"/>
              </w:rPr>
              <w:t>B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mięso końskie chude bez kości (wyłącznie mięśnie bez powięzi i ścięgie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5.600 kg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napToGrid w:val="false"/>
              <w:rPr>
                <w:rStyle w:val="Bold"/>
              </w:rPr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  <w:b w:val="false"/>
              </w:rPr>
              <w:t>C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 xml:space="preserve">serca koński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2.688 kg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napToGrid w:val="false"/>
              <w:rPr>
                <w:rStyle w:val="Bold"/>
              </w:rPr>
            </w:pPr>
            <w:r>
              <w:rPr/>
            </w:r>
          </w:p>
        </w:tc>
        <w:tc>
          <w:tcPr>
            <w:tcW w:w="6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/>
              <w:t>Razem zadanie 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 xml:space="preserve">Królik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1.171 sz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Ku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2.140 sz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przepiórki 150-200 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5.564 sz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nutrie skórowane (bez jelit, z podrobam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9.000 kg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kości cielęce lub jagnięce</w:t>
            </w:r>
          </w:p>
          <w:p>
            <w:pPr>
              <w:pStyle w:val="Bezodstpw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(kości długie kończyn, kręg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200 kg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7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Indyki o wadze od 10 do 12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Style w:val="Bold"/>
              </w:rPr>
            </w:pPr>
            <w:r>
              <w:rPr>
                <w:rStyle w:val="Bold"/>
              </w:rPr>
              <w:t>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Koza cała dorosła nieoskórowana mart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</w:rPr>
              <w:t>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Owca cała dorosła nieoskórowana mart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/>
                <w:sz w:val="24"/>
                <w:szCs w:val="24"/>
                <w:lang w:eastAsia="pl-P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 xml:space="preserve">Zatrudnienie pracowników na umowę o pracę: </w:t>
      </w:r>
      <w:r>
        <w:rPr/>
        <w:t xml:space="preserve"> </w:t>
      </w:r>
      <w:r>
        <w:rPr>
          <w:b/>
          <w:sz w:val="24"/>
          <w:szCs w:val="24"/>
        </w:rPr>
        <w:t>TAK / NIE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56"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8:00Z</dcterms:created>
  <dc:creator>zoo</dc:creator>
  <dc:description/>
  <cp:keywords/>
  <dc:language>en-US</dc:language>
  <cp:lastModifiedBy>lfunka</cp:lastModifiedBy>
  <dcterms:modified xsi:type="dcterms:W3CDTF">2017-11-22T10:31:00Z</dcterms:modified>
  <cp:revision>4</cp:revision>
  <dc:subject/>
  <dc:title/>
</cp:coreProperties>
</file>